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приказом МОБУ СОШ №5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от 14 мая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 </w:t>
      </w:r>
      <w:r>
        <w:rPr/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3. Принятые обязательства отражаются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>
          <w:color w:val="000000"/>
          <w:sz w:val="21"/>
          <w:szCs w:val="21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</w:rPr>
      </w:pPr>
      <w:r>
        <w:rPr/>
        <w:t> </w:t>
      </w: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498"/>
        <w:gridCol w:w="2588"/>
        <w:gridCol w:w="2111"/>
        <w:gridCol w:w="2549"/>
        <w:gridCol w:w="222"/>
        <w:gridCol w:w="1981"/>
        <w:gridCol w:w="198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  <w:r>
              <w:rPr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</w:r>
            <w:r>
              <w:rPr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муниципальным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люч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тракта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став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одукции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полнение работ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казание услуг 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единственны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ставщик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организацией ил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гражданином) без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ове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курентны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пособом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рядке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становленн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оном от 5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преля 2013 г. №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44-ФЗ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контракт/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ухгалтерская спра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муниципального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умме заключе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ства по муниципальным контрактам, заключенным путем проведения конкурентных закупок(конкурсов, аукционов, запросов котировок, запросо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товаро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вещение о проведен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/ Бухгалтерск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правка 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размещ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звещения о закупк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официальн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айт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www.zakupki.gov.ru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ство отражается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чете по максимальной цене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ъявленной в документации 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е – НМЦК (с указание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трагента «Конкурентн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купка»)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ие суммы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сход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пр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лючен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униципального контракта п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тога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курен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(конкурса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укциона, запрос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тировок, запрос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едложений)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тракт/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ухгалтерская спра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униципаль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ство отражается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умме заключе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тракта с учет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финансовых периодов,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торых он будет исполнен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7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Х7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очн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нимаем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умм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эконом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люче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езультата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курен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купки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тогов конкурен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/ Бухгалтерск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правка 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муниципального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обязательств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сумму, сэкономленную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езультате прове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7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7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Уменьшение </w:t>
            </w:r>
            <w:r>
              <w:rPr>
                <w:color w:val="000000"/>
              </w:rPr>
              <w:br/>
            </w:r>
            <w:r>
              <w:rPr/>
              <w:t xml:space="preserve">принятого </w:t>
            </w:r>
            <w:r>
              <w:rPr>
                <w:color w:val="000000"/>
              </w:rPr>
              <w:br/>
            </w:r>
            <w:r>
              <w:rPr/>
              <w:t xml:space="preserve">обязательства в </w:t>
            </w:r>
            <w:r>
              <w:rPr>
                <w:color w:val="000000"/>
              </w:rPr>
              <w:br/>
            </w:r>
            <w:r>
              <w:rP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отмены </w:t>
            </w:r>
            <w:r>
              <w:rPr>
                <w:color w:val="000000"/>
              </w:rPr>
              <w:br/>
            </w:r>
            <w:r>
              <w:rPr/>
              <w:t>закупки;</w:t>
            </w:r>
            <w:r>
              <w:rPr>
                <w:color w:val="000000"/>
              </w:rPr>
              <w:br/>
            </w:r>
            <w:r>
              <w:rPr/>
              <w:t xml:space="preserve">– признания закупки </w:t>
            </w:r>
            <w:r>
              <w:rPr>
                <w:color w:val="000000"/>
              </w:rPr>
              <w:br/>
            </w:r>
            <w:r>
              <w:rPr/>
              <w:t xml:space="preserve">несостоявшейся по </w:t>
            </w:r>
            <w:r>
              <w:rPr>
                <w:color w:val="000000"/>
              </w:rPr>
              <w:br/>
            </w:r>
            <w:r>
              <w:rPr/>
              <w:t xml:space="preserve">причине того, что </w:t>
            </w:r>
            <w:r>
              <w:rPr>
                <w:color w:val="000000"/>
              </w:rPr>
              <w:br/>
            </w:r>
            <w:r>
              <w:rPr/>
              <w:t xml:space="preserve">не было подано ни </w:t>
            </w:r>
            <w:r>
              <w:rPr>
                <w:color w:val="000000"/>
              </w:rPr>
              <w:br/>
            </w:r>
            <w:r>
              <w:rPr/>
              <w:t>одной заявки;</w:t>
            </w:r>
            <w:r>
              <w:rPr>
                <w:color w:val="000000"/>
              </w:rPr>
              <w:br/>
            </w:r>
            <w:r>
              <w:rPr/>
              <w:t xml:space="preserve">– признания </w:t>
            </w:r>
            <w:r>
              <w:rPr>
                <w:color w:val="000000"/>
              </w:rPr>
              <w:br/>
            </w:r>
            <w:r>
              <w:rPr/>
              <w:t xml:space="preserve">победителя </w:t>
            </w:r>
            <w:r>
              <w:rPr>
                <w:color w:val="000000"/>
              </w:rPr>
              <w:br/>
            </w:r>
            <w:r>
              <w:rPr/>
              <w:t xml:space="preserve">закупки </w:t>
            </w:r>
            <w:r>
              <w:rPr>
                <w:color w:val="000000"/>
              </w:rPr>
              <w:br/>
            </w:r>
            <w:r>
              <w:rPr/>
              <w:t xml:space="preserve">уклонившимся от </w:t>
            </w:r>
            <w:r>
              <w:rPr>
                <w:color w:val="000000"/>
              </w:rPr>
              <w:br/>
            </w:r>
            <w:r>
              <w:rPr/>
              <w:t xml:space="preserve">заключения </w:t>
            </w:r>
            <w:r>
              <w:rPr>
                <w:color w:val="000000"/>
              </w:rPr>
              <w:br/>
            </w:r>
            <w:r>
              <w:rPr/>
              <w:t>контракта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тогов конкурса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укциона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проса котировок ил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прос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едложений. Протокол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знания победител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уклонившимся о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лючения контракта/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ухгалтерская спра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знан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курен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упк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несостоявшей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зн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бедителя закупк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клонившимся о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ключ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ранее принят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на всю сумм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муниципальным 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лежащ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сполнению 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чет бюдж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бюджет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ссигнований)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текуще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финансовом году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о текуще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словиям муниципального контрак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21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ное расписа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 0531722) 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о текуще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носы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но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енсионно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социальное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едицинское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трахование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зносы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трахование о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есчаст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лучаев 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офзаболеваний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Расчетные ведомости </w:t>
            </w:r>
            <w:r>
              <w:rPr>
                <w:color w:val="000000"/>
              </w:rPr>
              <w:br/>
            </w:r>
            <w:r>
              <w:rPr/>
              <w:t>(ф. 0504402)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Расчетно-платежные </w:t>
            </w:r>
            <w:r>
              <w:rPr>
                <w:color w:val="000000"/>
              </w:rPr>
              <w:br/>
            </w:r>
            <w:r>
              <w:rPr/>
              <w:t>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</w:r>
            <w:r>
              <w:rPr>
                <w:color w:val="000000"/>
              </w:rPr>
              <w:br/>
            </w:r>
            <w:r>
              <w:rPr/>
              <w:t xml:space="preserve">индивидуального </w:t>
            </w:r>
            <w:r>
              <w:rPr>
                <w:color w:val="000000"/>
              </w:rPr>
              <w:br/>
            </w:r>
            <w:r>
              <w:rPr/>
              <w:t xml:space="preserve">учета сумм начисленных </w:t>
            </w:r>
            <w:r>
              <w:rPr>
                <w:color w:val="000000"/>
              </w:rPr>
              <w:br/>
            </w:r>
            <w:r>
              <w:rPr/>
              <w:t xml:space="preserve">выплат и иных </w:t>
            </w:r>
            <w:r>
              <w:rPr>
                <w:color w:val="000000"/>
              </w:rPr>
              <w:br/>
            </w:r>
            <w:r>
              <w:rPr/>
              <w:t xml:space="preserve">вознаграждений и сумм </w:t>
            </w:r>
            <w:r>
              <w:rPr>
                <w:color w:val="000000"/>
              </w:rPr>
              <w:br/>
            </w:r>
            <w:r>
              <w:rPr/>
              <w:t xml:space="preserve">начисленных страховых </w:t>
            </w:r>
            <w:r>
              <w:rPr>
                <w:color w:val="000000"/>
              </w:rPr>
              <w:br/>
            </w:r>
            <w:r>
              <w:rPr/>
              <w:t xml:space="preserve">взносов 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омен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разов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редиторск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долженности – н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зднее последне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ня месяца, 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торы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оизводитс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начисление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платежей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денег под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тчет сотрудни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приобрет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товаров (работ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слуг) за наличны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ое заявление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дачу денежных сред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од отчет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подписания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яв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денег под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тчет сотрудни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 направлении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мандировку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о направлении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мандировку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ка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нее принят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юджет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омент принятия к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чету авансов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тч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505)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505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вансового отч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 0504505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обязательства: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 перерасходе – в сторон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величения; при экономии –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торону уменьшения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исл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логов (налог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мущество, налог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на прибыль)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овые регистры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тражающие расче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налога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дату образов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редиторск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долженности –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ежеквартально, н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зднее последне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ня текуще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вартал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платежей)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идов с боров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ошлин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 0504833) 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ложение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сч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ужебны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писки (друг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споряж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уководителя) 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омен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а 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еобходимост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латежа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платежей)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исл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штрафных санкци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 сумм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едписа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удом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Постановления судебных </w:t>
            </w:r>
            <w:r>
              <w:rPr>
                <w:color w:val="000000"/>
              </w:rPr>
              <w:br/>
            </w:r>
            <w:r>
              <w:rPr/>
              <w:t>(следственных) 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</w:r>
            <w:r>
              <w:rPr>
                <w:color w:val="000000"/>
              </w:rPr>
              <w:br/>
            </w:r>
            <w:r>
              <w:rPr/>
              <w:t xml:space="preserve">устанавливающие </w:t>
            </w:r>
            <w:r>
              <w:rPr>
                <w:color w:val="000000"/>
              </w:rPr>
              <w:br/>
            </w:r>
            <w:r>
              <w:rPr/>
              <w:t xml:space="preserve">обязательства </w:t>
            </w:r>
            <w:r>
              <w:rPr>
                <w:color w:val="000000"/>
              </w:rPr>
              <w:br/>
            </w:r>
            <w:r>
              <w:rPr/>
              <w:t>учреждения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ступ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сполнитель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ов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бухгалтерию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Х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виды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мпенсацио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плат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существляемых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дрес физически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ведом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правка (ф. 0504833) (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казанием норматив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ов,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снован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торых осуществляютс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выплаты)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дату образов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редиторск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долженности –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ата поступ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ов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бухгалтерию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убличных норматив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3.1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ющ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ормативно-правовы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акты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 соответств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 нормативно-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авовым актом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бюджет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ссигнований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едоставл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условленных закон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таций, субсидий, субвенци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 иных межбюджет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трансферто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умму созда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езерва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ая спра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 0504833) 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ложение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счетов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расч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езерва, согласн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ложениям уче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олитики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оценоч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начения, по методу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едусмотренному в учет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литике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9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змер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озда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езерва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уководителя.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ухгалтерск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правка (ф. 0504833) 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иложением расчетов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, определенная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казе об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меньшении размер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езерва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, на которую буде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меньшен резерв, отражаетс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0.501.93.0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ж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нят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пр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существлени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сходов за сче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озда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езервов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ы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тверждающ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озникнов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/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ухгалтерская спра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833)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омен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разов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редиторск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долженности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принят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в рамка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озданного резерва </w:t>
            </w:r>
          </w:p>
        </w:tc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99.ХХХ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 0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99.ХХ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Х1.ХХХ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</w:rPr>
      </w:pPr>
      <w:r>
        <w:rPr/>
        <w:t> </w:t>
      </w: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Порядок принятия денежных обязательств текущего финансового года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7"/>
        <w:gridCol w:w="3568"/>
        <w:gridCol w:w="2764"/>
        <w:gridCol w:w="1893"/>
        <w:gridCol w:w="1970"/>
        <w:gridCol w:w="1879"/>
        <w:gridCol w:w="1879"/>
      </w:tblGrid>
      <w:tr>
        <w:trPr/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лата муниципального контракта на постав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материальных ценностей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варная накладн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и (или) акт приемки-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ередачи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тверждающи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инусом ране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выплаченного аванс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муниципальных контрактов на выполнение работ, оказание услуг, в том числе: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 на оказа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ммунальных, эксплуатацио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услуг, услуг связи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, счет-фактур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согласно условия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контракта). Ак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тверждающи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ов. Пр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держк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ации –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ата поступ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ации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бухгалтерию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 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инусом ране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выплаченного аванс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 на выполнен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рядных работ по строительству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еконструкции, техническом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еревооружению, расширению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одернизации основных средств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текущему и капитальному ремонт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даний, сооружений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 выполн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бот. Справка 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тоимост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полненных рабо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и затрат (форма КС-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 на выполнение и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бот (оказание иных услуг)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 выполн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бот (оказа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слуг). Ино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тверждающий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оказание услуг)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том случае, если муниципальным контракто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едусмотрена выплата аванса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контракт. Счет 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плату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словиям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Расчетные </w:t>
            </w:r>
            <w:r>
              <w:rPr>
                <w:color w:val="000000"/>
              </w:rPr>
              <w:br/>
            </w:r>
            <w:r>
              <w:rPr/>
              <w:t xml:space="preserve">ведомости </w:t>
            </w:r>
            <w:r>
              <w:rPr>
                <w:color w:val="000000"/>
              </w:rPr>
              <w:br/>
            </w:r>
            <w:r>
              <w:rP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</w:r>
            <w:r>
              <w:rPr>
                <w:color w:val="000000"/>
              </w:rPr>
              <w:br/>
            </w:r>
            <w:r>
              <w:rPr/>
              <w:t xml:space="preserve">ведомости </w:t>
            </w:r>
            <w:r>
              <w:rPr>
                <w:color w:val="000000"/>
              </w:rPr>
              <w:br/>
            </w:r>
            <w:r>
              <w:rPr/>
              <w:t>(ф. 0504401)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подписания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оответствующи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1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211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ата взносов на обязательно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енсионное (социальное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медицинское) страхование, взносо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трахование от несчастных случаев 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офзаболеваний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Расчетные </w:t>
            </w:r>
            <w:r>
              <w:rPr>
                <w:color w:val="000000"/>
              </w:rPr>
              <w:br/>
            </w:r>
            <w:r>
              <w:rPr/>
              <w:t xml:space="preserve">ведомости </w:t>
            </w:r>
            <w:r>
              <w:rPr>
                <w:color w:val="000000"/>
              </w:rPr>
              <w:br/>
            </w:r>
            <w:r>
              <w:rP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</w:r>
            <w:r>
              <w:rPr>
                <w:color w:val="000000"/>
              </w:rPr>
              <w:br/>
            </w:r>
            <w:r>
              <w:rPr/>
              <w:t xml:space="preserve">ведомости </w:t>
            </w:r>
            <w:r>
              <w:rPr>
                <w:color w:val="000000"/>
              </w:rPr>
              <w:br/>
            </w:r>
            <w:r>
              <w:rPr/>
              <w:t>(ф. 0504401)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инят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юджет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платежей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1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213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приобретение товаров (работ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услуг) за наличный расчет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о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явление на выдач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енежных сред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од отчет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подписания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заяв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и направлении в командировку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правлении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командировку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каз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 (выплат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ранее принят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енежных обязательств в момен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нятия к учету авансового отч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 0504505).Сумму превыш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нятых к учету расходо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отчетного лица над ране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выданным авансом (сумм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твержденного перерасхода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тражать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соответствующих счетах 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знавать принятым перед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одотчетным лицом денежны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ом</w:t>
            </w:r>
          </w:p>
        </w:tc>
        <w:tc>
          <w:tcPr>
            <w:tcW w:w="2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ф. 0504505)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авансового отчет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 0504505)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а: пр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ерерасходе –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торону увеличения;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 экономии –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торону уменьшения</w:t>
            </w:r>
          </w:p>
        </w:tc>
        <w:tc>
          <w:tcPr>
            <w:tcW w:w="3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налог на прибыль)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овы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декларации, расчеты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инят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юджет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платежей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ата всех видов сборов, пошлин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атентных платежей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справки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(ф. 0504833) с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приложением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расчетов. 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инят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юджет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платежей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9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290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ата штрафных санкций и сумм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предписанных судом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Исполнительный </w:t>
            </w:r>
            <w:r>
              <w:rPr>
                <w:color w:val="000000"/>
              </w:rPr>
              <w:br/>
            </w:r>
            <w:r>
              <w:rPr/>
              <w:t>лист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/>
              <w:t xml:space="preserve">Постановления </w:t>
            </w:r>
            <w:r>
              <w:rPr>
                <w:color w:val="000000"/>
              </w:rPr>
              <w:br/>
            </w:r>
            <w:r>
              <w:rPr/>
              <w:t xml:space="preserve">судебных </w:t>
            </w:r>
            <w:r>
              <w:rPr>
                <w:color w:val="000000"/>
              </w:rPr>
              <w:br/>
            </w:r>
            <w:r>
              <w:rPr/>
              <w:t xml:space="preserve">(следственных) </w:t>
            </w:r>
            <w:r>
              <w:rPr>
                <w:color w:val="000000"/>
              </w:rPr>
              <w:br/>
            </w:r>
            <w:r>
              <w:rP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</w:r>
            <w:r>
              <w:rPr>
                <w:color w:val="000000"/>
              </w:rPr>
              <w:br/>
            </w:r>
            <w:r>
              <w:rPr/>
              <w:t xml:space="preserve">устанавливающие </w:t>
            </w:r>
            <w:r>
              <w:rPr>
                <w:color w:val="000000"/>
              </w:rPr>
              <w:br/>
            </w:r>
            <w:r>
              <w:rPr/>
              <w:t xml:space="preserve">обязательства </w:t>
            </w:r>
            <w:r>
              <w:rPr>
                <w:color w:val="000000"/>
              </w:rPr>
              <w:br/>
            </w:r>
            <w:r>
              <w:rPr/>
              <w:t>учреждения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инят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бюджетного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платежей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29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290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денежные обязательства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учреждения, подлежащие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сполнению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в текущем финансовом году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ы,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являющиес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снованием дл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оплаты обязательств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ступлени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документации 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бухгалтерию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ачисленных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обязательств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(платежей)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1.ХХ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0.502.12.ХХХ</w:t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лавный бухгалтер</w:t>
        <w:tab/>
        <w:tab/>
        <w:tab/>
        <w:tab/>
        <w:tab/>
        <w:tab/>
        <w:tab/>
        <w:tab/>
        <w:tab/>
        <w:tab/>
        <w:tab/>
        <w:tab/>
        <w:t>О.В Смирн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8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38:00Z</cp:lastPrinted>
  <dcterms:modified xsi:type="dcterms:W3CDTF">2019-02-28T10:49:00Z</dcterms:modified>
  <cp:revision>17</cp:revision>
  <dc:subject/>
  <dc:title>Приложение к учетной политике казенного учреждения для целей бухучета. Порядок принятия обязательств</dc:title>
</cp:coreProperties>
</file>